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227097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2121344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